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Al Dott.ssa  Rosa De Pasqual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Capo Dipartimento per l’istruzio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SED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ggetto: Richiesta pubblicazione sul sito istituzion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 riferimento alla nota del Capo Dipartimento Istruzione n. prot. 2187 del 15.10.2013, si trasmette la seguente nota di accompagnamento ai fini della pubblicazione dei files allegati, relativi al </w:t>
      </w:r>
      <w:r>
        <w:rPr>
          <w:rFonts w:cs="Arial Narrow" w:ascii="Arial Narrow" w:hAnsi="Arial Narrow"/>
          <w:b/>
        </w:rPr>
        <w:t>Rapporto di monitoraggio sul terzo anno di sperimentazione della certificazione delle competenze</w:t>
      </w:r>
      <w:r>
        <w:rPr>
          <w:rFonts w:cs="Arial Narrow" w:ascii="Arial Narrow" w:hAnsi="Arial Narrow"/>
        </w:rPr>
        <w:t xml:space="preserve"> per il primo ciclo di istruzio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ta di accompagnament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Rapporto di monitoraggio sulla certificazione delle competenze sintetizza gli esiti del terzo e ultimo anno di sperimentazione avviata con C.M. 3/2015 con la quale sono stati adottati i modelli nazionali di certificazione delle competenze nelle scuole del primo ciclo di istruzione, successivamente semplificati con Nota prot. n. 2000/2017. Alla sperimentazione hanno partecipato nell’a.s. 2016-2017 quasi 2700 scuole, le quali hanno studiato, sperimentato ed attuato i modelli proposti, manifestando un notevole gradimento per le nuove modalità di certificazio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ggetto del documento e contenuti principal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l Rapporto di monitoraggio sintetizza gli esiti quantitativi e qualitativi del terzo anno di adozione sperimentale dei nuovi modelli nazionali di certificazione delle competenze nelle scuole del primo ciclo di istruzione (C.M. 3/2015), curato a livello nazionale dal Comitato scientifico nazionale per le Indicazioni e a livello locale dagli appositi Staff regional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Destinatari della comunicazione: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Uffici scolastici regionali, istituzioni scolastiche del primo ciclo d’istruzione</w:t>
      </w:r>
    </w:p>
    <w:p>
      <w:pPr>
        <w:pStyle w:val="Normal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Finalità della pubblicazione: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are la più ampia diffusione degli esiti del terzo anno di sperimentazione (a.s. 2016-2017) dei modelli per la certificazione delle competenze al fine di fornire un utile orientamento nel passaggio dalla fase sperimentale a quella di adozione ordinamentale che coinvolgerà tutte le istituzioni scolastiche del primo ciclo di istruzione nell’anno scolastico 2017-2018, secondo quanto previsto dall’art. 9 comma 3 del Dlgs 62/2017 e del DM 742/2017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oma, 29-11-2017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 xml:space="preserve"> Il Direttor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Maria Assunta Palerm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-567" w:right="-567" w:hanging="0"/>
      <w:jc w:val="center"/>
      <w:rPr>
        <w:rFonts w:ascii="English111 Adagio BT" w:hAnsi="English111 Adagio BT" w:cs="Arial"/>
        <w:i/>
        <w:i/>
        <w:szCs w:val="24"/>
      </w:rPr>
    </w:pPr>
    <w:r>
      <w:rPr>
        <w:rFonts w:cs="Arial" w:ascii="English111 Adagio BT" w:hAnsi="English111 Adagio BT"/>
        <w:i/>
        <w:szCs w:val="24"/>
      </w:rPr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3920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49:00Z</dcterms:created>
  <dc:creator>M.I.U.R.</dc:creator>
  <dc:description/>
  <cp:keywords/>
  <dc:language>en-US</dc:language>
  <cp:lastModifiedBy>Daniela Marrocchi</cp:lastModifiedBy>
  <cp:lastPrinted>2016-10-05T14:54:00Z</cp:lastPrinted>
  <dcterms:modified xsi:type="dcterms:W3CDTF">2017-11-29T14:04:00Z</dcterms:modified>
  <cp:revision>6</cp:revision>
  <dc:subject/>
  <dc:title> </dc:title>
</cp:coreProperties>
</file>